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06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125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795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370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417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727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138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81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196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235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526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103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431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289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128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