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8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476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6215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902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2294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201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781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529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7830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4626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727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641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4303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