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117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571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390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749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139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79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37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27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421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338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988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616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336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864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266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349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920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