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659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147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109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97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435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657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382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893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029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35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412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97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917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195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50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