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506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20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409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690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064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122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139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790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719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101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307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029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842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