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79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690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608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58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808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078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80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412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57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052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54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27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968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781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19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909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92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