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6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49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08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8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62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7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4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9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94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046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13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2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374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0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207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