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43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27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256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770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558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370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212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996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133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141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688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427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457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