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28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88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45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98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782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53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1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227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90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93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65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7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272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34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548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99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82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