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09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410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850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18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445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811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655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621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503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699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906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021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656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672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527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