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77123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61649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59196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73464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31677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14383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73994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87955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03857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41295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42279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40569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78188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