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495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724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238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888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091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163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529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50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2658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6590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446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696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5919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033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685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2125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657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