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91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391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1436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510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76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81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130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975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8539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989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62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840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23581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90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4402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