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59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603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7774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3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384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382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6111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713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360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768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970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59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501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