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330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06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0873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92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385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071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717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734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236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12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2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456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91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7010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246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82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7579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