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396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427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9619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7667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856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208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753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4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390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5190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726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84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2456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642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806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