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4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106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371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35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60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566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827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69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96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298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900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25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790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