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615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913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265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740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589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781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857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224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155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791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03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87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405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179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07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40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208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