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422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884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437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673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67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672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635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023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821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296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267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363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786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412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485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