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738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578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428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681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860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703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856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758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842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895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01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701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090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