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10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2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937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765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853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203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803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230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726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310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719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838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968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022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821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672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037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