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463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292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53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538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683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553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231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35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737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839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537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888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268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540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060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