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81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297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40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496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919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98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915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60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093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72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9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85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74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