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96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72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01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57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27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05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40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12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07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11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3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7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362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7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69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77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33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