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17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573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64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11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00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05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77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4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26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71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15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74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901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81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56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