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273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427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941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249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535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075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090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049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006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169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001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715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79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