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0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25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91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672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0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57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187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2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80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08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360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9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44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2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565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42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25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