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53906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83701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81064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95960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14997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36229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54089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16301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37615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97896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7453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27865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42631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32549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46703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