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200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830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462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972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994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345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778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306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731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968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461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742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773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