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461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316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597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464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665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370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77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54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62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233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72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674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987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97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5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04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347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