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6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2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959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55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01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9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4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9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01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987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75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55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20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313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46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