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113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985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166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519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134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866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32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21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512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635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236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568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451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