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536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794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77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950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154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02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85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471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36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355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69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722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317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11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200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32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17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