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040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132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573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354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499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206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03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984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373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475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192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636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339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072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649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