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628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279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039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668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913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996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568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11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414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317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508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860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072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