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82963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891158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73573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1599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36492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00755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36957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46368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87576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9883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45630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69726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60126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55945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751815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37933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2117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