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39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986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40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731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82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509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61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970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56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935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075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68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1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361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289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