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11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637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518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661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91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274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684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356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01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830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53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991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360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