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101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027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147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128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066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165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799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118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807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557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247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796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946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057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248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520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85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