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97361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05338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91968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34084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65680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44334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45652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24173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45283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12074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5502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22186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96494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58641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82182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