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6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85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479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47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5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24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64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72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022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48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76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35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757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