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0596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87029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39210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96899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92345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26217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75341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74462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24519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36574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34186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53389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70591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92560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9504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26245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90239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