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52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075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36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637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47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831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015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768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035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246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65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281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351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991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666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