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694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814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173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369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264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451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063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26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560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743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434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723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464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