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861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377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894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502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777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324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914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835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077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450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897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09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664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418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639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577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434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