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322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73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256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700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791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667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260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362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132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107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635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118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192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509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664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