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661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851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474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063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406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259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726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338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536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79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678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965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493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