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954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775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139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701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882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9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293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980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642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30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17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635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88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34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809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79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58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