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861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9133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8436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8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0146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03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655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836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32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844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0119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4900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2699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3495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