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626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298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111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15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709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061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958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919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109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658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91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947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88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